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o dílo</w:t>
      </w:r>
    </w:p>
    <w:p>
      <w:pPr>
        <w:pStyle w:val="Normal"/>
        <w:rPr/>
      </w:pPr>
      <w:r>
        <w:rPr/>
        <w:t>uzavřená dle § 2586 a násl. zák. č. 89/2012 Sb., občanský zákoník, v platném z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íže uvedeného dne, měsíce a roku uzavř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Město Boskovice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se sídlem Masarykovo nám. 4/2, 680 18  Boskovic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Č: 0027997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st. Ing. Jaroslavem Dohnálkem, starosto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ntaktní osoba: …………………………………….</w:t>
      </w:r>
    </w:p>
    <w:p>
      <w:pPr>
        <w:pStyle w:val="NormlnIMP"/>
        <w:rPr/>
      </w:pPr>
      <w:r>
        <w:rPr/>
        <w:t xml:space="preserve">    </w:t>
      </w:r>
      <w:r>
        <w:rPr/>
        <w:t>bankovní spojení  Komerční banka a.s.,</w:t>
      </w:r>
    </w:p>
    <w:p>
      <w:pPr>
        <w:pStyle w:val="NormlnIMP"/>
        <w:rPr/>
      </w:pPr>
      <w:r>
        <w:rPr/>
        <w:t xml:space="preserve">    </w:t>
      </w:r>
      <w:r>
        <w:rPr/>
        <w:t xml:space="preserve">č.ú. 126 - 631 / 0100 </w:t>
      </w:r>
    </w:p>
    <w:p>
      <w:pPr>
        <w:pStyle w:val="NormlnIMP"/>
        <w:rPr/>
      </w:pPr>
      <w:r>
        <w:rPr/>
        <w:t xml:space="preserve">    </w:t>
      </w:r>
      <w:r>
        <w:rPr/>
        <w:t>(dále jako „Objednatel“ na jedné stra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 *** </w:t>
      </w:r>
      <w:r>
        <w:rPr>
          <w:i/>
        </w:rPr>
        <w:t>(název obchodní společnosti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e sídlem: ***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Č: ***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IČ: ***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st. ***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ástupce pro věci technické: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el: ***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ax: ***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ankovní spojení - číslo účtu: ………………………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dále jako „Zhotovitel“ na druhé straně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louvu o díl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Předmětem této smlouvy je závazek Zhotovitele provést dílo „Obnova kamerového systému Města Boskovice“ za podmínek stanovených v této smlouvě (dále jen „Dílo“) a za podmínek uvedených v nabídce zhotovitele v rámci výběrového řízení Obnova kamerového systému ze dne ***, které se Zhotovitel zavazuje akceptova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bCs/>
          <w:i/>
          <w:i/>
          <w:iCs/>
          <w:szCs w:val="20"/>
        </w:rPr>
      </w:pPr>
      <w:r>
        <w:rPr>
          <w:bCs/>
          <w:i/>
          <w:iCs/>
        </w:rPr>
        <w:t>Pozn. V místech vyznačených třemi hvězdičkami zpracovatel návrhu smlouvy uvede datum zpracování své nabídky.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>. Dílo podle této smlouvy zahrnuje obnovu městského kamerového systému Města Boskovice dle stanovených parametrů uvedených v příl. č. 1, která je nedílnou součástí této smlouvy, včetně dodání všech požadovaných komponent a instalačního materiálu, dopravy na místo určení, demontáže stávajícího kamerového systému, osazení a montáže, zapojení a oživení nového kamerového systému včetně provedení dalších nezbytných prací nutných pro řádné dokončení Díla, zabezpečujících bezpečné a spolehlivé fungování  městského kamerového systému, a to zejména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igurace systému OMNICAST vč. veškerého montážního příslušenství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e skutečného provedení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ze nově instalovaných kamer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opravy kamerového systému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ání technické dokumentace, záručních listů a návodu k obsluze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školení obsluhy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anění všech obalů nebo materiálu po ukončení dodávk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/>
      </w:pPr>
      <w:r>
        <w:rPr>
          <w:b/>
        </w:rPr>
        <w:t>1.3.</w:t>
      </w:r>
      <w:r>
        <w:rPr/>
        <w:t xml:space="preserve"> Na podkladě této smlouvy se Zhotovitel zavazuje provést řádně dílo specifikované v odst. 1.1. a 1.2.  této Smlouvy za podmínek stanovených touto Smlouvou a Objednatel se zavazuje zaplatit Zhotoviteli za řádné provedení Díla cenu ve výši a způsobem uvedeným v čl. III.  této smlouvy.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II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Termín a místo plnění, předání a převzetí díla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2.1</w:t>
      </w:r>
      <w:r>
        <w:rPr/>
        <w:t>. Zhotovitel se zavazuje zahájit plnění Díla do 10 dní od podpisu této smlouvy a dokončit plnění Díla do 3 měsíců od uzavření této smlouvy. Ukončením plnění Díla se pro účely této Smlouvy rozumí písemné předání a převzetí řádně dokončeného Díla objednatelem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2.2.</w:t>
      </w:r>
      <w:r>
        <w:rPr/>
        <w:t xml:space="preserve"> Místem plnění Díla jsou Boskovice. Místem předání a převzetí Díla je sídlo Objednatele uvedené v této Smlouvě, pokud se smluvní strany nedohodnou jinak.</w:t>
      </w:r>
    </w:p>
    <w:p>
      <w:pPr>
        <w:pStyle w:val="Default"/>
        <w:rPr/>
      </w:pPr>
      <w:r>
        <w:rPr/>
      </w:r>
    </w:p>
    <w:p>
      <w:pPr>
        <w:pStyle w:val="Default"/>
        <w:spacing w:before="0" w:after="60"/>
        <w:ind w:right="20" w:hanging="0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Před předáním Díla Zhotovitel provede veškeré nezbytné testy za účelem ověření funkčností Díla. Po provedení veškerých nezbytných testů bude funkčnost Díla nebo jeho jednotlivých dílčích plnění a jeho vlastnosti ověřeny Objednatelem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2.4.</w:t>
      </w:r>
      <w:r>
        <w:rPr>
          <w:color w:val="000000"/>
        </w:rPr>
        <w:t xml:space="preserve"> Před předáním Díla  Zhotovitel předvede vlastnosti a funkce předávaného Díla  a vyškolí (seznámí) uživatele se způsobem jeho používání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III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Cena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3.1</w:t>
      </w:r>
      <w:r>
        <w:rPr/>
        <w:t>. Celková cena za plnění Díla dle čl. I. činí:</w:t>
      </w:r>
    </w:p>
    <w:p>
      <w:pPr>
        <w:pStyle w:val="Default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3960" w:leader="none"/>
        </w:tabs>
        <w:spacing w:lineRule="atLeast" w:line="280" w:before="120" w:after="0"/>
        <w:rPr>
          <w:szCs w:val="22"/>
        </w:rPr>
      </w:pPr>
      <w:r>
        <w:rPr>
          <w:szCs w:val="22"/>
        </w:rPr>
        <w:t>Cena bez DPH:</w:t>
        <w:tab/>
        <w:tab/>
        <w:t>***,00 Kč</w:t>
      </w:r>
    </w:p>
    <w:p>
      <w:pPr>
        <w:pStyle w:val="Normal"/>
        <w:tabs>
          <w:tab w:val="clear" w:pos="708"/>
          <w:tab w:val="left" w:pos="426" w:leader="none"/>
          <w:tab w:val="right" w:pos="3960" w:leader="none"/>
        </w:tabs>
        <w:spacing w:lineRule="atLeast" w:line="280"/>
        <w:rPr/>
      </w:pPr>
      <w:r>
        <w:rPr>
          <w:szCs w:val="22"/>
        </w:rPr>
        <w:t>DPH ve výši 20 %:</w:t>
        <w:tab/>
        <w:tab/>
        <w:t>***,00 Kč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b/>
          <w:b/>
          <w:szCs w:val="22"/>
        </w:rPr>
      </w:pPr>
      <w:r>
        <w:rPr>
          <w:b/>
          <w:szCs w:val="22"/>
        </w:rPr>
        <w:t>Cena s DPH:</w:t>
        <w:tab/>
        <w:t xml:space="preserve">       </w:t>
        <w:tab/>
        <w:tab/>
        <w:tab/>
        <w:tab/>
        <w:t>***,00 Kč</w:t>
      </w:r>
    </w:p>
    <w:p>
      <w:pPr>
        <w:pStyle w:val="Normal"/>
        <w:spacing w:lineRule="atLeast" w:line="28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Default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Cena za plnění díla dle odst. 3.1. této Smlouvy obsahuje veškeré náklady Zhotovitele nutné k realizaci Díla a je cenou nejvýše přípustnou, kterou nelze překročit nebo změnit, vyjma případu zákonné změny DPH. V takovém případě bude cena díla opravena podle sazeb DPH platných v době vzniku zdanitelného pl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</w:t>
      </w:r>
      <w:r>
        <w:rPr/>
        <w:t xml:space="preserve">. </w:t>
      </w:r>
      <w:r>
        <w:rPr>
          <w:szCs w:val="22"/>
        </w:rPr>
        <w:t xml:space="preserve">Vícepráce budou objednatelem uhrazeny jen ty, které odsouhlasí a které jsou objektivní, věcně správné a nutné pro realizaci Díla. </w:t>
      </w:r>
    </w:p>
    <w:p>
      <w:pPr>
        <w:pStyle w:val="Normal"/>
        <w:spacing w:lineRule="atLeast" w:line="280"/>
        <w:ind w:left="993" w:hanging="567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Cena díla bude snížena o práce, které nebudou objednatelem vyžadovány (méněpráce) a tedy nebudou provedeny, a to dle jednotkových cen uvedených v soupisu nabízeného plnění, který tvoří přílohu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1"/>
        <w:spacing w:before="0" w:after="0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Objednatel neposkytuje záloh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 xml:space="preserve"> Cena uvedená v odstavci 3.1. této Smlouvy bude Zhotoviteli hrazena Objednatelem na základě faktury vystavené po předání a převzetí Díla bez vad a nedodělků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4.3</w:t>
      </w:r>
      <w:r>
        <w:rPr/>
        <w:t>.  Faktura, která bude mít náležitosti řádného účetního dokladu se splatností 30 dní ode dne vystavení.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b/>
          <w:szCs w:val="22"/>
        </w:rPr>
        <w:t>4.4.</w:t>
      </w:r>
      <w:r>
        <w:rPr>
          <w:szCs w:val="22"/>
        </w:rPr>
        <w:t xml:space="preserve"> Objednatel je oprávněn do 10 pracovních dnů od doručení vrátit Zhotoviteli fakturu, která neobsahuje některou zákonem požadovanou náležitost, nebo má jiné závady v obsahu které odporují této smlouvě. Ve vráceném dokladu musí vyznačit důvod vrácení. V tomto případě se Objednatel nedostává do prodlení s úhradou takto vrácené faktury a nová doba splatnosti začne běžet až doručením faktury obsahující náležitosti řádného daňového dokladu. V případě, že by tímto procesem došlo k tomu, že nově vystavená faktura nebude moci být uhrazena tak, aby byla dodržena splatnost sjednaná v odst. 4.2. této Smlouvy, bude nově vystavená faktura obsahovat datum splatnosti 30 dní ode dne vystavení.</w:t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V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Provádění díla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180" w:after="60"/>
        <w:ind w:right="40" w:hanging="0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Zhotovitel je povinen provést Dílo řádně a včas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/>
      </w:pPr>
      <w:r>
        <w:rPr>
          <w:b/>
        </w:rPr>
        <w:t>5.2</w:t>
      </w:r>
      <w:r>
        <w:rPr/>
        <w:t xml:space="preserve"> Zhotovitel je povinen postupovat při provádění Díla s náležitou odbornou péči a podle pokynu Objednatele. Při provádění Díla je Zhotovitel povinen upozorňovat Objednatele na nevhodnost jeho pokynu, které by mohly mít za následek újmu na právech Objednatele nebo vznik škody. Pokud Objednatel i přes upozornění na splnění svých pokynů trvá, neodpovídá Zhotovitel za případnou škodu tím vzniklou, ani za vady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Objednatel je oprávněn kontrolovat provádění Díla v jeho průběhu, zejména sledovat, zda jsou práce prováděny dle smluvených podmínek. Na zjištění nedostatky Objednatel upozorní písemně Zhotovitele, který je povinen vyjádřit se k nim písemně nejpozději do 24 hodin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>
          <w:color w:val="000000"/>
        </w:rPr>
      </w:pPr>
      <w:r>
        <w:rPr>
          <w:b/>
        </w:rPr>
        <w:t>5.4.</w:t>
      </w:r>
      <w:r>
        <w:rPr/>
        <w:t xml:space="preserve"> </w:t>
      </w:r>
      <w:r>
        <w:rPr>
          <w:color w:val="000000"/>
        </w:rPr>
        <w:t xml:space="preserve">Zhotovitel je povinen uzavřít a po celou dobu trváni této Smlouvy pojistnou smlouvu na škodu způsobenou třetím osobám s pojistným plněním alespoň na částku ve výši 1.000.000,00 Kč. </w:t>
      </w:r>
    </w:p>
    <w:p>
      <w:pPr>
        <w:pStyle w:val="Default"/>
        <w:spacing w:before="60" w:after="60"/>
        <w:ind w:righ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  <w:color w:val="000000"/>
        </w:rPr>
        <w:t>5.5</w:t>
      </w:r>
      <w:r>
        <w:rPr>
          <w:color w:val="000000"/>
        </w:rPr>
        <w:t>. Provádí-li Zhotovitel plnění této smlouvy či jeho část pomocí třetích osob (dále jen „subdodavatelů“), prohlašuje, že nese odpovědnost vůči Objednateli i třetím osobám, z jakýchkoli závazků vzniklých v souvislosti s plněním předmětu této smlouvy jako by plnění provedl sám.</w:t>
      </w:r>
      <w:r>
        <w:rPr/>
        <w:t xml:space="preserve"> 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Odpovědnost za vady, vlastnické právo, přechod nebezpečí škody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6.1</w:t>
      </w:r>
      <w:r>
        <w:rPr/>
        <w:t>. Zhotovitel zaručuje, že se na Díle ode dne předání po celou záruční dobu nevyskytnou vady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6.2.</w:t>
      </w:r>
      <w:r>
        <w:rPr/>
        <w:t xml:space="preserve"> Záruční doba činí 36 měsíců ode dne předání a převzetí Díla. </w:t>
      </w:r>
    </w:p>
    <w:p>
      <w:pPr>
        <w:pStyle w:val="Prosttext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Zhotovitel pro účely hlášení závad poskytne jedno telefonní číslo, jednu e-mailovou adresu a jedno faxové číslo. Všechny tyto komunikační prostředky budou platné 7 x 24 hodin po celý kalendářní rok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6.4</w:t>
      </w:r>
      <w:r>
        <w:rPr/>
        <w:t>. Zhotovitel se zavazuje nastoupit k odstranění hlášené závady na Díle v záruční době do 24 hodin od nahlášení (telefonem nebo e-mailem) závady Objednatelem, pokud se na termínu opravy smluvní strany nedohodnou ji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.</w:t>
      </w:r>
      <w:r>
        <w:rPr/>
        <w:t xml:space="preserve"> Smluvní strany se dohodly, že v případě provedení servisního zásahu v záruční době bude tento servisní zásah proveden zdarma a nebudou Zhotovitelem účtovány Objednateli ani žádné cestovní výlohy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6.6.</w:t>
      </w:r>
      <w:r>
        <w:rPr/>
        <w:t xml:space="preserve"> Vlastnické právo objednatele k Dílu vzniká dnem předání a převzetí díla a tímto dnem na Objednatele přechází i nebezpečí škody na zhotoveném Díle. O předání se sepíše protokol podepsaný oběma stranami, ve kterém bude také zrekapitulován stav díla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7.1.</w:t>
      </w:r>
      <w:r>
        <w:rPr/>
        <w:t xml:space="preserve"> V případě, že se Zhotovitel dostane do prodlení s předáním díla dle čl. II. této Smlouvy, je povinen uhradit Objednateli smluvní pokutu ve výši 0,1% ceny za dílo za každý den prodlení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7.2.</w:t>
      </w:r>
      <w:r>
        <w:rPr/>
        <w:t xml:space="preserve"> Bude-li Objednatel v prodlení s placením faktury, je povinen Zhotoviteli zaplatit smluvní pokutu ve výši  0,1% z fakturované částky za každý den prodlení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7.3.</w:t>
      </w:r>
      <w:r>
        <w:rPr/>
        <w:t xml:space="preserve"> Bude-li Zhotovitel v prodlení s nástupem k odstraněné hlášení závady dle odst. 6.4. této Smlouvy, je povinen uhradit Objednateli smluvní pokutu ve výši 300,- Kč za každou započatou hodinu prodlení, pokud se na termínu opravy smluvní strany nedohodnou jinak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7.4.</w:t>
      </w:r>
      <w:r>
        <w:rPr/>
        <w:t xml:space="preserve"> V případech dle odst. 7.1 – 7.3 není úhradou smluvní pokuty dotčeno právo objednatele na náhradu škody, v těchto případech se smluvní strany dohodly, že se neuplatní ust. § 2050, zákona č. 89/2012 Sb., občanský zákoník. V případech neuvedených v odst. 7. 1 – 7.3 má objednatel také právo na náhradu škody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VIII.</w:t>
      </w:r>
    </w:p>
    <w:p>
      <w:pPr>
        <w:pStyle w:val="Default"/>
        <w:spacing w:before="60" w:after="60"/>
        <w:ind w:right="20" w:hanging="0"/>
        <w:jc w:val="center"/>
        <w:rPr>
          <w:b/>
          <w:b/>
        </w:rPr>
      </w:pPr>
      <w:r>
        <w:rPr>
          <w:b/>
        </w:rPr>
        <w:t>Ukončení smlouvy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Za podstatné porušení smlouvy, při kterém je Objednatel oprávněn odstoupit od smlouvy se považuje zejména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vadnost díla již v průběhu jeho provádění, pokud Zhotovitel na písemnou výzvu Objednatele vady neodstraní ve stanovené lhůt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lení Zhotovitele se zahájením Dí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dlení Zhotovitele s dokončením Díl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padek Zhotovitele ve smyslu zák. č. 182/2006 Sb., o úpadku a způsobech jeho řešení (úpadkový zákon) v platném znění, pravomocné rozhodnutí insolvenčního soudu o způsobu řešení úpadku nebo zamítnutí insolvenčního návrhu pro nedostatek majetku</w:t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b/>
          <w:szCs w:val="22"/>
        </w:rPr>
        <w:t>8.2.</w:t>
      </w:r>
      <w:r>
        <w:rPr>
          <w:szCs w:val="22"/>
        </w:rPr>
        <w:t xml:space="preserve">  Za podstatné porušení smlouvy, při kterém je Zhotovitel oprávněn odstoupit od smlouvy se považuje zejména neposkytnutí potřebné součinnosti Zhotoviteli Objednatelem při provádění díla</w:t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b/>
        </w:rPr>
        <w:t>8.3.</w:t>
      </w:r>
      <w:r>
        <w:rPr/>
        <w:t xml:space="preserve"> </w:t>
      </w:r>
      <w:r>
        <w:rPr>
          <w:szCs w:val="22"/>
        </w:rPr>
        <w:t>Účinky odstoupení od smlouvy nastávají dnem doručení písemného oznámení o odstoupení druhé straně smlouvy.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tLeast" w:line="280"/>
        <w:jc w:val="both"/>
        <w:rPr>
          <w:szCs w:val="22"/>
        </w:rPr>
      </w:pPr>
      <w:r>
        <w:rPr>
          <w:b/>
        </w:rPr>
        <w:t>8.4.</w:t>
      </w:r>
      <w:r>
        <w:rPr/>
        <w:t xml:space="preserve"> </w:t>
      </w:r>
      <w:r>
        <w:rPr>
          <w:szCs w:val="22"/>
        </w:rPr>
        <w:t>Odstoupením od Smlouvy nejsou dotčena ustanovení tykající se smluvních pokut sjednaných touto Smlouvou.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Default"/>
        <w:spacing w:before="60" w:after="60"/>
        <w:ind w:right="20" w:hanging="0"/>
        <w:jc w:val="both"/>
        <w:rPr/>
      </w:pPr>
      <w:r>
        <w:rPr>
          <w:b/>
        </w:rPr>
        <w:t>8.5.</w:t>
      </w:r>
      <w:r>
        <w:rPr/>
        <w:t xml:space="preserve"> Ustanovením odst. 8.1., 8.2. a 8.3. není dotčeno právo smluvních stran ukončit trvání této Smlouvy na podkladě vzájemné dohody.</w:t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Default"/>
        <w:spacing w:before="60" w:after="60"/>
        <w:ind w:right="20" w:hanging="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věrečná ujednání</w:t>
      </w:r>
    </w:p>
    <w:p>
      <w:pPr>
        <w:pStyle w:val="Normal"/>
        <w:jc w:val="both"/>
        <w:rPr/>
      </w:pPr>
      <w:r>
        <w:rPr>
          <w:b/>
        </w:rPr>
        <w:t>9.1.</w:t>
      </w:r>
      <w:r>
        <w:rPr/>
        <w:t xml:space="preserve"> Pokud není v této smlouvě stanoveno jinak, řídí se smlouva ustanoveními zákona č. 89/2012 Sb., občanský zákoník, v platném znění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80"/>
        <w:jc w:val="both"/>
        <w:rPr/>
      </w:pPr>
      <w:r>
        <w:rPr>
          <w:b/>
          <w:szCs w:val="22"/>
        </w:rPr>
        <w:t>9.2.</w:t>
      </w:r>
      <w:r>
        <w:rPr>
          <w:szCs w:val="22"/>
        </w:rPr>
        <w:t xml:space="preserve"> Pro výklad práv a povinností smluvních stran je rovněž závazné znění zadávacích podmínek k veřejné zakázce, na základě které je plnění dle této smlouvy realizováno a znění nabídky Zhotovitele, kterou v rámci uvedeného výběrového řízení učini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.3.</w:t>
      </w:r>
      <w:r>
        <w:rPr/>
        <w:t xml:space="preserve"> Veškeré změny obsahu této smlouvy lze provádět pouze na podkladě písemných dodatků podepsaných oběma smluvními stranami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9.4.</w:t>
      </w:r>
      <w:r>
        <w:rPr/>
        <w:t xml:space="preserve"> Obě strany se zavazují svým podpisem, že se seznámily s celým obsahem této smlouvy a na důkaz její platnosti k ní připojují svoje po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5.</w:t>
      </w:r>
      <w:r>
        <w:rPr/>
        <w:t xml:space="preserve"> Tato smlouva o dílo je podepsána ve 2 vyhotoveních, z nichž po 1 obdrží každá ze smluvních stra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40"/>
        <w:jc w:val="both"/>
        <w:rPr/>
      </w:pPr>
      <w:r>
        <w:rPr/>
        <w:t>9.6. Tato smlouva podléhá uveřejnění v registru smluv v souladu se zákonem č. 340/2015 Sb., zákon o zvláštních podmínkách účinnosti některých smluv, uveřejňování těchto smluv a o registru smluv (zákon o registru smluv), přičemž dnem tohoto uveřejnění nabývá účinnosti. Město Boskovice se zavazuje, že provede uveřejnění v registru smluv dle předešlé věty.</w:t>
      </w:r>
    </w:p>
    <w:p>
      <w:pPr>
        <w:pStyle w:val="Normal"/>
        <w:rPr/>
      </w:pPr>
      <w:r>
        <w:rPr/>
        <w:t>9.7. Tato smlouva byla schválena na …… schůzi Rady města Boskovice konané dne ………. , usnesením č………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/>
        <w:t>V Boskovicích dne</w:t>
        <w:tab/>
        <w:t>V ***dne***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Za Objednatele:</w:t>
        <w:tab/>
        <w:t>Za Zhotovitele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Ing. Jaroslav Dohnálek</w:t>
        <w:tab/>
        <w:t>***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starosta</w:t>
        <w:tab/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Heading6"/>
    <w:qFormat/>
    <w:pPr>
      <w:numPr>
        <w:ilvl w:val="0"/>
        <w:numId w:val="0"/>
      </w:numPr>
      <w:spacing w:before="0" w:after="60"/>
      <w:jc w:val="both"/>
      <w:outlineLvl w:val="9"/>
    </w:pPr>
    <w:rPr>
      <w:rFonts w:ascii="Arial" w:hAnsi="Arial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33:00Z</dcterms:created>
  <dc:creator>Uzivatel</dc:creator>
  <dc:description/>
  <cp:keywords/>
  <dc:language>en-US</dc:language>
  <cp:lastModifiedBy>Lucie Kolářová</cp:lastModifiedBy>
  <cp:lastPrinted>2010-05-06T07:51:00Z</cp:lastPrinted>
  <dcterms:modified xsi:type="dcterms:W3CDTF">2019-03-14T12:30:00Z</dcterms:modified>
  <cp:revision>4</cp:revision>
  <dc:subject/>
  <dc:title>Smlouva o poskytnutí finančního daru</dc:title>
</cp:coreProperties>
</file>